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ОТЧЕТ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ОБ ИСПОЛЬЗОВАНИИ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ЕЗЕРВНОГО  ФОНДА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ДМИНИСТРАЦИИ РАЙОНА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 1 квартал   2020  года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ный план  по резервному фонду на 2020  год                 406,0  тыс.руб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 резервного фонда  по состоянию на 01.04.2020 года       406,0 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делено из  резервного фонда за 1 квартал  2020  года                                   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09:00Z</dcterms:created>
  <dc:creator>Никифорова</dc:creator>
  <dc:description/>
  <cp:keywords/>
  <dc:language>en-US</dc:language>
  <cp:lastModifiedBy>admin</cp:lastModifiedBy>
  <cp:lastPrinted>2013-04-09T13:44:00Z</cp:lastPrinted>
  <dcterms:modified xsi:type="dcterms:W3CDTF">2020-06-03T04:44:00Z</dcterms:modified>
  <cp:revision>210</cp:revision>
  <dc:subject/>
  <dc:title>ДИНАМИКА РАСХОДОВ БЮДЖЕТА ПИЛЬНИНСКОГО РАЙОНА ЗА 2005-2006  </dc:title>
</cp:coreProperties>
</file>